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740025</wp:posOffset>
            </wp:positionH>
            <wp:positionV relativeFrom="paragraph">
              <wp:posOffset>-117475</wp:posOffset>
            </wp:positionV>
            <wp:extent cx="691515" cy="805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представительный орган</w:t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муниципально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Город Волгодонск»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ВОЛГОДОНСКАЯ ГОРОДСКАЯ ДУМА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годонск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РЕШЕНИЕ № 99 от 9 сентября 2009 го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543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Волгодонской городской Думы от 26.11.2008 №170 «О бюджете муниципального образования «Город Волгодонск» на 2009 год»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131-ФЗ «Об общих принципах организации местного самоуправления в Российской Федерации», решением Волгодонской городской Думы от 05.09.2007 №110 «О бюджетном процессе в муниципальном образовании «Город Волгодонск» Волгодонская городская Дума</w:t>
      </w:r>
    </w:p>
    <w:p>
      <w:pPr>
        <w:pStyle w:val="BodyText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right" w:pos="93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олгодонской городской Думы от 26.11.2008 №170 «О бюджете муниципального образования «Город Волгодонск» на 2009 год» следующие изменения:</w:t>
      </w:r>
    </w:p>
    <w:p>
      <w:pPr>
        <w:pStyle w:val="Normal"/>
        <w:tabs>
          <w:tab w:val="clear" w:pos="708"/>
          <w:tab w:val="right" w:pos="93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1 решения цифры «2 083 041,4» </w:t>
      </w:r>
      <w:r>
        <w:rPr>
          <w:sz w:val="28"/>
        </w:rPr>
        <w:t>заменить цифрами «2 105 369,1», цифры «</w:t>
      </w:r>
      <w:r>
        <w:rPr>
          <w:color w:val="000000"/>
          <w:sz w:val="28"/>
          <w:szCs w:val="28"/>
        </w:rPr>
        <w:t>2 194 733,6</w:t>
      </w:r>
      <w:r>
        <w:rPr>
          <w:sz w:val="28"/>
        </w:rPr>
        <w:t>»  заменить цифрами «2 217 061,3»,</w:t>
      </w:r>
      <w:r>
        <w:rPr>
          <w:sz w:val="28"/>
          <w:szCs w:val="28"/>
        </w:rPr>
        <w:t xml:space="preserve"> цифры</w:t>
      </w:r>
      <w:r>
        <w:rPr>
          <w:bCs/>
          <w:sz w:val="28"/>
          <w:szCs w:val="28"/>
        </w:rPr>
        <w:t xml:space="preserve"> «1 123 021,3» заменить цифрами «1 123 021,2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ункте 14 решения слова «субсидии управляющим и обслуживающим организациям, товариществам собственников жилья, жилищно-строительным кооперативам на возмещение затрат по диагностированию технического состояния внутридомовых газопроводов многоквартирных домов в сумме 1943,2 тыс. рублей;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приложении 1 «Объем поступлений доходов бюджета муниципального образования «Город Волгодонск» на 2009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строке «1 00 00000 00 0000 000 НАЛОГОВЫЕ И НЕНАЛОГОВЫЕ ДОХОДЫ»</w:t>
      </w:r>
      <w:r>
        <w:rPr>
          <w:bCs/>
          <w:sz w:val="28"/>
          <w:szCs w:val="28"/>
        </w:rPr>
        <w:t xml:space="preserve"> цифры «1 123 021,3» заменить цифрами «1 123 021,2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в строке «1 19 00000 00 0000 000 ВОЗВРАТ ОСТАТКОВ СУБСИДИЙ И СУБВЕНЦИЙ ПРОШЛЫХ ЛЕТ» цифры «-5,0» заменить цифрами «-5,1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 в строке «</w:t>
      </w:r>
      <w:r>
        <w:rPr>
          <w:rFonts w:eastAsia="Lucida Sans Unicode"/>
          <w:bCs/>
          <w:sz w:val="28"/>
          <w:szCs w:val="28"/>
        </w:rPr>
        <w:t xml:space="preserve"> </w:t>
      </w:r>
      <w:r>
        <w:rPr>
          <w:sz w:val="28"/>
          <w:szCs w:val="28"/>
        </w:rPr>
        <w:t>1 19 04000 04 0000 151</w:t>
      </w:r>
      <w:r>
        <w:rPr>
          <w:rFonts w:eastAsia="Lucida Sans Unicode"/>
          <w:bCs/>
          <w:sz w:val="28"/>
          <w:szCs w:val="28"/>
        </w:rPr>
        <w:t xml:space="preserve"> Возврат остатков субсидий и субвенций из бюджетов городских округов»</w:t>
      </w:r>
      <w:r>
        <w:rPr>
          <w:bCs/>
          <w:sz w:val="28"/>
          <w:szCs w:val="28"/>
        </w:rPr>
        <w:t xml:space="preserve"> цифры «-5,0» заменить цифрами «-5,1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 в строке «2 00 00000 00 0000 000 БЕЗВОЗМЕЗДНЫЕ ПОСТУПЛЕНИЯ» цифры «960 020,1» заменить цифрами «982 347,9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 в строке «2 02 00000 00 0000 000 БЕЗВОЗМЕЗДНЫЕ ПОСТУПЛЕНИЯ ОТ ДРУГИХ БЮДЖЕТОВ БЮДЖЕТНОЙ СИСТЕМЫ РОССИЙСКОЙ ФЕДЕРАЦИИ» цифры «960 020,1» заменить цифрами «982 347,9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е) в строке «2 02 02000 00 0000 151 Субсидии бюджетам субъектов Российской Федерации и муниципальных образований (межбюджетные субсидии)» цифры «273 243,7» заменить цифрами «304 223,5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ж) в строке «2 02 02009 00 0000 151 </w:t>
      </w:r>
      <w:r>
        <w:rPr>
          <w:sz w:val="28"/>
          <w:szCs w:val="28"/>
          <w:lang w:eastAsia="ru-RU"/>
        </w:rPr>
        <w:t>Субсидии бюджетам на государственную поддержку малого и среднего предпринимательства, включая крестьянские (фермерские) хозяйства</w:t>
      </w:r>
      <w:r>
        <w:rPr>
          <w:bCs/>
          <w:sz w:val="28"/>
          <w:szCs w:val="28"/>
        </w:rPr>
        <w:t>» цифры «450,0» заменить цифрами «1356,1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) в строке «2 02 02009 04 0000 151 </w:t>
      </w:r>
      <w:r>
        <w:rPr>
          <w:sz w:val="28"/>
          <w:szCs w:val="28"/>
          <w:lang w:eastAsia="ru-RU"/>
        </w:rPr>
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</w:r>
      <w:r>
        <w:rPr>
          <w:bCs/>
          <w:sz w:val="28"/>
          <w:szCs w:val="28"/>
        </w:rPr>
        <w:t>» цифры «450,0» заменить цифрами «1356,1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</w:t>
      </w:r>
      <w:r>
        <w:rPr/>
        <w:t>) после строк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849"/>
        <w:gridCol w:w="1275"/>
      </w:tblGrid>
      <w:tr>
        <w:trPr>
          <w:trHeight w:val="5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«2 02 02089 04 0001 15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4 318,3»</w:t>
            </w:r>
          </w:p>
        </w:tc>
      </w:tr>
    </w:tbl>
    <w:p>
      <w:pPr>
        <w:pStyle w:val="Normal"/>
        <w:jc w:val="both"/>
        <w:rPr/>
      </w:pPr>
      <w:r>
        <w:rPr/>
        <w:t>дополнить строками следующего содержа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849"/>
        <w:gridCol w:w="1275"/>
      </w:tblGrid>
      <w:tr>
        <w:trPr>
          <w:trHeight w:val="6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«2 02 02102 00 0000 15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jc w:val="right"/>
              <w:rPr/>
            </w:pPr>
            <w:r>
              <w:rPr>
                <w:rFonts w:eastAsia="Lucida Sans Unicode"/>
                <w:bCs/>
              </w:rPr>
              <w:t>22 220,1</w:t>
            </w:r>
          </w:p>
        </w:tc>
      </w:tr>
      <w:tr>
        <w:trPr>
          <w:trHeight w:val="5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Lucida Sans Unicode"/>
              </w:rPr>
              <w:t>2 02 02102 04 0000 15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  <w:tab w:val="right" w:pos="1059" w:leader="none"/>
              </w:tabs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2 220,1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к) в строке «2 02 02999 00 0000 1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рочие субсидии</w:t>
      </w:r>
      <w:r>
        <w:rPr>
          <w:bCs/>
          <w:sz w:val="28"/>
          <w:szCs w:val="28"/>
        </w:rPr>
        <w:t>» цифры «47 722,8» заменить цифрами «55 576,4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л) в строке «2 02 02999 04 0000 1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рочие субсидии бюджетам городских округов</w:t>
      </w:r>
      <w:r>
        <w:rPr>
          <w:bCs/>
          <w:sz w:val="28"/>
          <w:szCs w:val="28"/>
        </w:rPr>
        <w:t>» цифры «47 722,8» заменить цифрами «55 576,4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м) в строке «2 02 03000 00 0000 15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Субвенции бюджетам субъектов Российской Федерации и муниципальных образований</w:t>
      </w:r>
      <w:r>
        <w:rPr>
          <w:bCs/>
          <w:sz w:val="28"/>
          <w:szCs w:val="28"/>
        </w:rPr>
        <w:t>» цифры «674 928,6» заменить цифрами «666 276,6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) в строке «2 02 03999 00 0000 151 Прочие субвенции» цифры «309 399,6» заменить цифрами «300 747,6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) в строке «2 02 03999 04 0000 151 Прочие субвенции бюджетам </w:t>
      </w:r>
      <w:r>
        <w:rPr>
          <w:sz w:val="28"/>
          <w:szCs w:val="28"/>
          <w:lang w:eastAsia="ru-RU"/>
        </w:rPr>
        <w:t>городских округов</w:t>
      </w:r>
      <w:r>
        <w:rPr>
          <w:bCs/>
          <w:sz w:val="28"/>
          <w:szCs w:val="28"/>
        </w:rPr>
        <w:t>» цифры «309 399,6» заменить цифрами «300 747,6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) в строке «ВСЕГО  ДОХОДОВ» цифры «2 083 041,4» заменить цифрами     «2 105 36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) в приложении 3 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 xml:space="preserve">Источники финансирования дефицита бюджета муниципального образования «Город Волгодонск» </w:t>
      </w:r>
      <w:r>
        <w:rPr>
          <w:sz w:val="28"/>
          <w:szCs w:val="28"/>
        </w:rPr>
        <w:t>на 2009 год» цифры «2 083 041,4» заменить цифрами «2 105 369,1», цифры «2 194 739,1» заменить цифрами «2 217 066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риложении 6 «Перечень главных администраторов доходов бюджета муниципального образования "Город Волгодонск" - органов местного самоуправления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троку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6378"/>
      </w:tblGrid>
      <w:tr>
        <w:trPr>
          <w:trHeight w:val="2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«90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 02 03027 04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bCs/>
              </w:rPr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изложить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6378"/>
      </w:tblGrid>
      <w:tr>
        <w:trPr>
          <w:trHeight w:val="2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«90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 02 03027 04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«Распределение бюджетных ассигнований по разделам и подразделам, целевым статьям и видам расходов классификации расходов бюджета на 2009 год» изложить в следующей редакции:</w:t>
      </w:r>
    </w:p>
    <w:tbl>
      <w:tblPr>
        <w:tblW w:w="1008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</w:tblGrid>
      <w:tr>
        <w:trPr>
          <w:trHeight w:val="177" w:hRule="atLeast"/>
        </w:trPr>
        <w:tc>
          <w:tcPr>
            <w:tcW w:w="10083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  <w:tab w:val="right" w:pos="9519" w:leader="none"/>
              </w:tabs>
              <w:ind w:firstLine="6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</w:tc>
      </w:tr>
      <w:tr>
        <w:trPr>
          <w:trHeight w:val="271" w:hRule="atLeast"/>
        </w:trPr>
        <w:tc>
          <w:tcPr>
            <w:tcW w:w="10083" w:type="dxa"/>
            <w:tcBorders/>
          </w:tcPr>
          <w:p>
            <w:pPr>
              <w:pStyle w:val="Normal"/>
              <w:ind w:left="6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Волгодонской </w:t>
            </w:r>
          </w:p>
          <w:p>
            <w:pPr>
              <w:pStyle w:val="Normal"/>
              <w:ind w:firstLine="6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</w:tc>
      </w:tr>
      <w:tr>
        <w:trPr>
          <w:trHeight w:val="255" w:hRule="atLeast"/>
        </w:trPr>
        <w:tc>
          <w:tcPr>
            <w:tcW w:w="10083" w:type="dxa"/>
            <w:tcBorders/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ind w:firstLine="6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1.2008 № 170</w:t>
            </w:r>
          </w:p>
        </w:tc>
      </w:tr>
      <w:tr>
        <w:trPr>
          <w:trHeight w:val="750" w:hRule="atLeast"/>
        </w:trPr>
        <w:tc>
          <w:tcPr>
            <w:tcW w:w="10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разделам и подразделам, целевым статьям и видам  расходов классификации расходов бюджета на 2009 год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2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500"/>
        <w:gridCol w:w="605"/>
        <w:gridCol w:w="1196"/>
        <w:gridCol w:w="675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bookmarkStart w:id="0" w:name="RANGE!A11%3AF364"/>
            <w:r>
              <w:rPr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5 090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8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8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8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8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500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500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294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294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06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06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 776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 436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4 436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 436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9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9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1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1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дебная систе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4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4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992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992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006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006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6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6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000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 150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85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3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85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3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85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367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947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947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2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2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22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97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91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5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ые расходы на реализацию государственных функций, не отнесенные к другим целевым статьям и являющиеся резервом для финансирования инвестиционных прое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25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25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3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3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2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2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функций в сфере государственной регистрации актов гражданского состоя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4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4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7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билизационная подготовка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7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9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7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9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7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9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7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75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75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75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75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75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 441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5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просы в области лесных отнош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5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92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5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2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5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486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иды тран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7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73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7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73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7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73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112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0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 112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купка автотранспортных средств и коммунальной техн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007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112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007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112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439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8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8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8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лый бизнес и предприниматель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5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6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5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6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5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6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5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ласт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2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5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2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2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5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2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едомственная городская целевая Программа "Развитие комплексной системы защиты прав потребителей на территории муниципального образования "Город Волгодонск" на 2009 год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едомственная целевая Программа развития субъектов малого и среднего предпринимательства в муниципальном образовании "Город Волгодонск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муниципальной программы развития субъектов малого и среднего предпринимательства, софинансируемые за счет средств областного бюджета в рамках Областной целевой программы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24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24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4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24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 224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 039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4 762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 195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 195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 195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67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  ремонту многоквартирных до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2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67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2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67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4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4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 724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17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троительство 5-этажного жилого дома №27 по ул.Маршала Кошевого в г. Волгодонске Ростов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07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44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44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53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троительство 5-этажного жилого дома №27 по ул.Маршала Кошевого в г. Волгодонске Ростов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53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18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90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троительство 5-этажного жилого дома №27 по ул.Маршала Кошевого в г. Волгодонске Ростов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18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90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0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ластная адресн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2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0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2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69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редств местных бюджетов на софинансирование областной адресной программы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2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2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 жилищ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47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в области  жилищ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47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690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7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78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78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78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78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78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 045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7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7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7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троительство и реконструкция сетей энергоснабжения муниципального образования (наружное освещение) г. Волгодонск Ростов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7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592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592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833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833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18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59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18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59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 315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ичное освещ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05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60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05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466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894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2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зелен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536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536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0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3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0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3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89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89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 759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едомственная  целевая программа "Обеспечение безопасности дорожного движения на территории города Волгодонск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59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59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61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муниципальным автономным учрежде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6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61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муниципальному автономному учреждению на возмещение затрат по выполнению муниципального зад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61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61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ХРАНА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880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880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3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38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социальной и инженерной инфраструк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3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38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ерекладка напорного канализационного  коллектора К-25 в г. Волгодонске Ростов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3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38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8 519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 766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тские дошкольные учрежд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 766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0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 766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0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 766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5 488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5 016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5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1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2 281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1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2 281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3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 834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3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 834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3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 834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36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00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36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5200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36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264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936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936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936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5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94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5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94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5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94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351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351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351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081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1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рганизация и осуществление деятельности по опеке и попечительству в соответствии со статьёй 6 Областного закона "Об организации опеки и попечительства в Ростов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081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1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334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343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577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0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577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0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557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ё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0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0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иблиоте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296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296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168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ё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2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42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69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0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0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осударственная поддержка в сфере культуры, кинематографии и 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08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85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08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85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990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75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75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75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15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15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15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 094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ационарная медицинск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 010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578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 578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 144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ё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4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4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дильные до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6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32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6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32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6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78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6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6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мбулатор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 991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71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71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678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ё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ликлиники, амбулатории, диагностические цент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 281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1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 281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1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 115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1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6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19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6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корая медицинск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622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379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379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379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42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42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42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3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 03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9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3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9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82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9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47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440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96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96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96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43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43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43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8 714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2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2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2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20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служива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 564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реждения социального обслуживания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8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 564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 564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 564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6 923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69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1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1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обеспечение жиль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1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8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переселению граждан из аварийного жилищного 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2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8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обеспечение жиль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802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8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едеральная целевая программа "Жилище" на 2002 - 2010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4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88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4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88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обеспечение жиль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4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88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 733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едеральный закон от 12 января 1996 года № 8-ФЗ "О погребении и похоронном дел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22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22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.8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пособие на ребен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3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3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505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3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6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3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6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5054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4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4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 083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4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 083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5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 079.6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пособие на  ребен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5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727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5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727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 ветеранов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55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 043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55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 043.2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тружеников  тыл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55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22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55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22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 репре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5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86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5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86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ластной закон от 22.10.2004 N 165-ЗС "О социальной поддержке детства в Ростов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8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74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детей первого-второго года жизни из малоимущих сем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86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360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86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360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детей из многодетных сем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86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10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86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10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детей-сирот и детей, оставшихся без попечения родителей, переданных на воспитание в семьи опекунов или попечителей, приё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86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3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86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3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ластной закон от 20.09.2007 № 763-ЗС "О ветеранах труда Ростов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8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 127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ветеранов труда Ростов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89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27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89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27.9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иды социальной помощ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9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29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едоставление льготного проезда на городском пассажирском транспорте отдельным категориям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95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29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595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29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32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едомственная целевая программа "Забота" по предоставлению дополнительных мер социальной поддержки инвалидам, гражданам пожилого возраста и лицам, оказавшимся в экстремальной ситуации, на 2009-2010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32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5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32.5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149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149.1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93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93.7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555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5201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555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01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555.4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157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66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66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66.3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991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991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991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2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991.0</w:t>
            </w:r>
          </w:p>
        </w:tc>
      </w:tr>
      <w:tr>
        <w:trPr>
          <w:trHeight w:val="23" w:hRule="atLeast"/>
          <w:cantSplit w:val="true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17 061.3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2 «Ведомственная структура расходов бюджета муниципального образования «Город Волгодонск» на 2009 год» изложить в следующей редакции:</w:t>
      </w:r>
    </w:p>
    <w:tbl>
      <w:tblPr>
        <w:tblW w:w="94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59"/>
      </w:tblGrid>
      <w:tr>
        <w:trPr>
          <w:trHeight w:val="177" w:hRule="atLeast"/>
        </w:trPr>
        <w:tc>
          <w:tcPr>
            <w:tcW w:w="94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  <w:tab w:val="right" w:pos="8964" w:leader="none"/>
              </w:tabs>
              <w:ind w:left="59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</w:t>
            </w:r>
          </w:p>
        </w:tc>
      </w:tr>
      <w:tr>
        <w:trPr>
          <w:trHeight w:val="271" w:hRule="atLeast"/>
        </w:trPr>
        <w:tc>
          <w:tcPr>
            <w:tcW w:w="9414" w:type="dxa"/>
            <w:gridSpan w:val="2"/>
            <w:tcBorders/>
          </w:tcPr>
          <w:p>
            <w:pPr>
              <w:pStyle w:val="Normal"/>
              <w:ind w:left="59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олгодонской городской Думы</w:t>
            </w:r>
          </w:p>
        </w:tc>
      </w:tr>
      <w:tr>
        <w:trPr>
          <w:trHeight w:val="255" w:hRule="atLeast"/>
        </w:trPr>
        <w:tc>
          <w:tcPr>
            <w:tcW w:w="9414" w:type="dxa"/>
            <w:gridSpan w:val="2"/>
            <w:tcBorders/>
          </w:tcPr>
          <w:p>
            <w:pPr>
              <w:pStyle w:val="Normal"/>
              <w:ind w:left="59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1.2008 № 170</w:t>
            </w:r>
          </w:p>
        </w:tc>
      </w:tr>
      <w:tr>
        <w:trPr>
          <w:trHeight w:val="255" w:hRule="atLeast"/>
        </w:trPr>
        <w:tc>
          <w:tcPr>
            <w:tcW w:w="94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Город Волгодонск» на 2009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2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720"/>
        <w:gridCol w:w="520"/>
        <w:gridCol w:w="550"/>
        <w:gridCol w:w="1120"/>
        <w:gridCol w:w="760"/>
        <w:gridCol w:w="1507"/>
      </w:tblGrid>
      <w:tr>
        <w:trPr>
          <w:tblHeader w:val="true"/>
          <w:trHeight w:val="23" w:hRule="atLeast"/>
          <w:cantSplit w:val="true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bookmarkStart w:id="1" w:name="RANGE!A10%3AG440"/>
            <w:r>
              <w:rPr>
                <w:lang w:eastAsia="ru-RU"/>
              </w:rPr>
              <w:t>Волгодонская городская Дума</w:t>
            </w:r>
            <w:bookmarkEnd w:id="1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860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 860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500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500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294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294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06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06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59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59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59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59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города Волгодон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1 089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 539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8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8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8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8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 776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 436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 436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 436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339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9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1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1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18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07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81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13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8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ые расходы на реализацию государственных функций, не отнесенные к другим целевым статьям и являющиеся резервом для финансирования инвестиционных прое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25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25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3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3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7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7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7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7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7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75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75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75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75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75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 771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5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просы в области лесных отнош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5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5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5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486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иды тран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73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73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73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112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112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купка автотранспортных средств и коммунальной тех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112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112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69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лый бизнес и предприниматель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6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6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6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5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ласт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5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5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2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едомственная городская целевая Программа "Развитие комплексной системы защиты прав потребителей на территории муниципального образования "Город Волгодонск" на 2009 год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едомственная целевая Программа развития субъектов малого и среднего предпринимательства в муниципальном образовании "Город Волгодонск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муниципальной программы развития субъектов малого и среднего предпринимательства, софинансируемые за счет средств областного бюджета в рамках Областной целевой программы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24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24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4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24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8 652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 039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4 762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 195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 195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 195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67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  ремонту многоквартирных до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67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67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4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4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4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17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троительство 5-этажного жилого дома №27 по ул.Маршала Кошевого в г. Волгодонске Рост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07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44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44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53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троительство 5-этажного жилого дома №27 по ул.Маршала Кошевого в г. Волгодонске Рост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53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1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90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троительство 5-этажного жилого дома №27 по ул.Маршала Кошевого в г. Волгодонске Рост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1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90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0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ластная адресн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0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6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редств местных бюджетов на софинансирование областной адресной программы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1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1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47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в области 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47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690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7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7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7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7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7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7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 472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7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7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7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троительство и реконструкция сетей энергоснабжения муниципального образования (наружное освещение) г. Волгодонск Рост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7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592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592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833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833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1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59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1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59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 743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05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05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894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894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536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536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3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3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89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89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5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едомственная  целевая программа "Обеспечение безопасности дорожного движения на территории города Волгодонс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5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5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61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муниципальным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6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61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муниципальному автономному учреждению на возмещение затрат по выполнению муниципального зад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6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61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6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61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880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880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38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социальной и инженерной инфраструк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38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ерекладка напорного канализационного  коллектора К-25 в г. Волгодонске Рост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38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483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483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69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1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1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обеспечение жиль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1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8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оприятий по переселению граждан из аварийного жилищного 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8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обеспечение жиль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80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8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едеральная целевая программа "Жилище" на 2002 - 201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88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88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обеспечение жиль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88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6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6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6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нтрольно-счетная палата города Волгодон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84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84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84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84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98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98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6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6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инансовое управление города Волгодон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933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933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20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20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20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20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здравоохранения г.Волгодон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 306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 306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 010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 57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 57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 144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ё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4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4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дильные до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6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32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6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32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6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78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6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6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мбулатор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110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71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71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678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ё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иклиники, амбулатории, диагностические цент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81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81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 115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6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6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кор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622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37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37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37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42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1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42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1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42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682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38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38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38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43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43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43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 культуры г.Волгодон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 749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403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403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403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403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403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334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343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577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577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557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ё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296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296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168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ё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9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69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осударственная поддержка в сфере культуры, кинематографии и 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8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85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8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85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990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75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75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75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15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15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15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г.Волгодон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5 565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0 115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 766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 766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 766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 766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7 084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5 016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5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2 281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2 281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 430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 430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 430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36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36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36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264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936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936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936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94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94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94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351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351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351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1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1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рганизация и осуществление деятельности по опеке и попечительству в соответствии со статьёй 6 Областного закона "Об организации опеки и попечительства в Рост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1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1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52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3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3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ластной закон от 22.10.2004 N 165-ЗС "О социальной поддержке детства в Рост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8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3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детей-сирот и детей, оставшихся без попечения родителей, переданных на воспитание в семьи опекунов или попечителей, приё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86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3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86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3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149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149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93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93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555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1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555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1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555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епартамент труда и социального развития Администрации города Волгодон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 877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 877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2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2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2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2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служива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 564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реждения социального обслуживания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 564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 564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 564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 236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6 003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едеральный закон от 12 января 1996 года № 8-ФЗ "О погребении и похоронном дел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22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22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3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3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4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4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4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 083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4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 083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5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 079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пособие на  ребен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5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727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5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727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 ветеранов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55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 043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55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 043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тружеников  ты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55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22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55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22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 репре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5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86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5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86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ластной закон от 22.10.2004 N 165-ЗС "О социальной поддержке детства в Рост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8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70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детей первого-второго года жизни из малоимущих сем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8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360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8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360.1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детей из многодетных сем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8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10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8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10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ластной закон от 20.09.2007 № 763-ЗС "О ветеранах труда Рост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8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27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мер социальной поддержки ветеранов труда Рост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8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27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8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27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иды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29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едоставление льготного проезда на городском пассажирском транспорте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9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29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9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29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32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едомственная целевая программа "Забота" по предоставлению дополнительных мер социальной поддержки инвалидам, гражданам пожилого возраста и лицам, оказавшимся в экстремальной ситуации, на 2009-201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32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32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157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66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66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66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991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991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за счет 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991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991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итет по управлению имуществом города Волгодон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 399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156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156.9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41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821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821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2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2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.3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46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46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08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7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2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2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2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2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2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итет по физической культуре и спорту города Волгодон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88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88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3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3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30.0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82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47.8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58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58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58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58.2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тдел записи актов гражданского состояния Администрации города Волгодонска Рост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16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16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16.6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85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3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85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3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85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.4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4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4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lang w:eastAsia="ru-RU"/>
              </w:rPr>
              <w:t>Осуществление функций в сфере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4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2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4.7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правление по муниципальному заказу города Волгодон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8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8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8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8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8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89.5</w:t>
            </w:r>
          </w:p>
        </w:tc>
      </w:tr>
      <w:tr>
        <w:trPr>
          <w:trHeight w:val="23" w:hRule="atLeast"/>
          <w:cantSplit w:val="true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17 061.3»</w:t>
            </w:r>
          </w:p>
        </w:tc>
      </w:tr>
    </w:tbl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в приложении 14 «Объемы субвенций, предоставляемых в 2009 году муниципальному образованию "Город Волгодонск" из областного бюджета» внести следующие измене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а) в строке: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1134"/>
        <w:gridCol w:w="3685"/>
        <w:gridCol w:w="850"/>
        <w:gridCol w:w="1134"/>
        <w:gridCol w:w="709"/>
        <w:gridCol w:w="1135"/>
      </w:tblGrid>
      <w:tr>
        <w:trPr>
          <w:trHeight w:val="9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4 0000 151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993,0</w:t>
            </w:r>
          </w:p>
          <w:p>
            <w:pPr>
              <w:pStyle w:val="Normal"/>
              <w:suppressAutoHyphens w:val="false"/>
              <w:ind w:left="-107" w:right="-108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214993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214993,0» заменить цифрами «206392,2»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строку: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1134"/>
        <w:gridCol w:w="3685"/>
        <w:gridCol w:w="851"/>
        <w:gridCol w:w="1134"/>
        <w:gridCol w:w="709"/>
        <w:gridCol w:w="1134"/>
      </w:tblGrid>
      <w:tr>
        <w:trPr>
          <w:trHeight w:val="21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«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999 04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,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60 1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.2;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) в строке: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1134"/>
        <w:gridCol w:w="3827"/>
        <w:gridCol w:w="992"/>
        <w:gridCol w:w="1135"/>
        <w:gridCol w:w="709"/>
        <w:gridCol w:w="850"/>
      </w:tblGrid>
      <w:tr>
        <w:trPr>
          <w:trHeight w:val="7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«Субвенция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999 04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99.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Расходы за счет субвенции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1 04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1 02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99.9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цифры «599,9» заменить цифрами «576,9»;</w:t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г) в строке « ИТОГО» цифры «674928,6» заменить цифрами «666276,6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 Решение вступает в силу со дня его официального опубликования в бюллетене  «Волгодонск официальный»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pacing w:val="-5"/>
          <w:sz w:val="28"/>
          <w:szCs w:val="28"/>
        </w:rPr>
      </w:pPr>
      <w:r>
        <w:rPr>
          <w:rFonts w:eastAsia="MS Mincho;ＭＳ 明朝" w:cs="Times New Roman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3. </w:t>
      </w:r>
      <w:r>
        <w:rPr>
          <w:spacing w:val="-5"/>
          <w:sz w:val="28"/>
          <w:szCs w:val="28"/>
        </w:rPr>
        <w:t xml:space="preserve">Контроль  за  выполнением решения возложить на постоянную комиссию по бюджету, налогам, сборам, инвестициям, управлению </w:t>
      </w:r>
      <w:r>
        <w:rPr>
          <w:spacing w:val="-3"/>
          <w:sz w:val="28"/>
          <w:szCs w:val="28"/>
        </w:rPr>
        <w:t>муниципальной собственностью</w:t>
      </w:r>
      <w:r>
        <w:rPr>
          <w:spacing w:val="-5"/>
          <w:sz w:val="28"/>
          <w:szCs w:val="28"/>
        </w:rPr>
        <w:t xml:space="preserve"> и экономическому развитию</w:t>
      </w:r>
      <w:r>
        <w:rPr>
          <w:spacing w:val="-3"/>
          <w:sz w:val="28"/>
          <w:szCs w:val="28"/>
        </w:rPr>
        <w:t xml:space="preserve"> (М.Л. Плоцкер) и заместителя главы Администрации города Волгодонска по экономике, промышленности и финансам М.Г. Тена.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эр города Волгодонска</w:t>
        <w:tab/>
        <w:tab/>
        <w:t xml:space="preserve">  </w:t>
        <w:tab/>
        <w:tab/>
        <w:tab/>
        <w:tab/>
        <w:tab/>
        <w:tab/>
        <w:t>В.А. Фирсов</w:t>
      </w:r>
    </w:p>
    <w:p>
      <w:pPr>
        <w:pStyle w:val="Normal"/>
        <w:ind w:left="6158" w:hanging="61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8" w:hanging="6158"/>
        <w:rPr/>
      </w:pPr>
      <w:r>
        <w:rPr/>
      </w:r>
    </w:p>
    <w:p>
      <w:pPr>
        <w:pStyle w:val="Normal"/>
        <w:ind w:left="6158" w:hanging="6158"/>
        <w:rPr/>
      </w:pPr>
      <w:r>
        <w:rPr/>
        <w:t>Проект внесен Мэром города Волгодонска</w:t>
      </w:r>
    </w:p>
    <w:p>
      <w:pPr>
        <w:pStyle w:val="Normal"/>
        <w:ind w:left="6158" w:hanging="6158"/>
        <w:rPr/>
      </w:pPr>
      <w:r>
        <w:rPr/>
      </w:r>
    </w:p>
    <w:p>
      <w:pPr>
        <w:pStyle w:val="Normal"/>
        <w:ind w:left="6158" w:hanging="6158"/>
        <w:rPr/>
      </w:pPr>
      <w:r>
        <w:rPr/>
        <w:t>Подготовлен Финансовым  управлением города Волгодонска</w:t>
      </w:r>
      <w:bookmarkStart w:id="2" w:name="RANGE!A1%3AI403"/>
      <w:bookmarkEnd w:id="2"/>
    </w:p>
    <w:sectPr>
      <w:footerReference w:type="default" r:id="rId5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татья"/>
    <w:basedOn w:val="Normal"/>
    <w:qFormat/>
    <w:pPr>
      <w:keepNext w:val="true"/>
      <w:keepLines/>
      <w:widowControl w:val="false"/>
      <w:spacing w:before="240" w:after="60"/>
      <w:ind w:left="0" w:right="0" w:firstLine="709"/>
      <w:jc w:val="both"/>
    </w:pPr>
    <w:rPr>
      <w:color w:val="000000"/>
      <w:sz w:val="28"/>
      <w:szCs w:val="28"/>
    </w:rPr>
  </w:style>
  <w:style w:type="paragraph" w:styleId="Style16">
    <w:name w:val="Абазц_№"/>
    <w:basedOn w:val="Normal"/>
    <w:qFormat/>
    <w:pPr>
      <w:keepLines/>
      <w:suppressLineNumbers/>
      <w:spacing w:before="0" w:after="60"/>
      <w:jc w:val="both"/>
    </w:pPr>
    <w:rPr>
      <w:sz w:val="28"/>
      <w:szCs w:val="28"/>
    </w:rPr>
  </w:style>
  <w:style w:type="paragraph" w:styleId="Style17">
    <w:name w:val="Пункт_№)"/>
    <w:basedOn w:val="Normal"/>
    <w:qFormat/>
    <w:pPr>
      <w:keepLines/>
      <w:tabs>
        <w:tab w:val="clear" w:pos="708"/>
        <w:tab w:val="left" w:pos="1134" w:leader="none"/>
      </w:tabs>
      <w:spacing w:before="0" w:after="60"/>
      <w:ind w:left="0" w:right="0" w:firstLine="709"/>
      <w:jc w:val="both"/>
    </w:pPr>
    <w:rPr>
      <w:sz w:val="28"/>
      <w:szCs w:val="28"/>
    </w:rPr>
  </w:style>
  <w:style w:type="paragraph" w:styleId="Style18">
    <w:name w:val="Текст абазаца"/>
    <w:basedOn w:val="Normal"/>
    <w:qFormat/>
    <w:pPr>
      <w:keepLines/>
      <w:ind w:left="0" w:right="0" w:firstLine="709"/>
      <w:jc w:val="both"/>
    </w:pPr>
    <w:rPr>
      <w:sz w:val="28"/>
      <w:szCs w:val="28"/>
    </w:rPr>
  </w:style>
  <w:style w:type="paragraph" w:styleId="Style19">
    <w:name w:val="Абазц_№ Знак"/>
    <w:basedOn w:val="Normal"/>
    <w:qFormat/>
    <w:pPr>
      <w:keepLines/>
      <w:suppressLineNumbers/>
      <w:ind w:left="0" w:right="0" w:hanging="0"/>
      <w:jc w:val="both"/>
    </w:pPr>
    <w:rPr>
      <w:color w:val="000000"/>
      <w:sz w:val="28"/>
    </w:rPr>
  </w:style>
  <w:style w:type="paragraph" w:styleId="0">
    <w:name w:val="Стиль Пункт_№) + Черный После:  0 пт"/>
    <w:basedOn w:val="Style17"/>
    <w:qFormat/>
    <w:pPr>
      <w:numPr>
        <w:ilvl w:val="0"/>
        <w:numId w:val="0"/>
      </w:numPr>
      <w:spacing w:before="0" w:after="0"/>
      <w:ind w:left="0" w:right="0" w:firstLine="709"/>
    </w:pPr>
    <w:rPr>
      <w:color w:val="000000"/>
      <w:szCs w:val="20"/>
    </w:rPr>
  </w:style>
  <w:style w:type="paragraph" w:styleId="01">
    <w:name w:val="Стиль Пункт_№) + Черный После:  0 пт1"/>
    <w:basedOn w:val="Style17"/>
    <w:qFormat/>
    <w:pPr>
      <w:numPr>
        <w:ilvl w:val="0"/>
        <w:numId w:val="0"/>
      </w:numPr>
      <w:spacing w:before="0" w:after="0"/>
      <w:ind w:left="0" w:right="0" w:firstLine="709"/>
    </w:pPr>
    <w:rPr>
      <w:color w:val="00000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13:00Z</dcterms:created>
  <dc:creator>Минкин Михаил Васильевич</dc:creator>
  <dc:description/>
  <cp:keywords/>
  <dc:language>en-US</dc:language>
  <cp:lastModifiedBy>Оля</cp:lastModifiedBy>
  <cp:lastPrinted>2009-09-15T12:45:00Z</cp:lastPrinted>
  <dcterms:modified xsi:type="dcterms:W3CDTF">2009-09-15T08:45:00Z</dcterms:modified>
  <cp:revision>422</cp:revision>
  <dc:subject/>
  <dc:title/>
</cp:coreProperties>
</file>